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1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Chromebooks e Gabinetes de Recarga para equipar e estruturar os laboratórios de informática das Unidades Escolares da Rede Pública de Ensino Municipal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05T18:10:00Z</dcterms:modified>
  <cp:revision>14</cp:revision>
  <dc:subject/>
  <dc:title>Ilmo Sr</dc:title>
</cp:coreProperties>
</file>